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ILS OF THE MUNICIPALITY OF CENTRAL SAANICH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xplanatory Notes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he following boxes describe some of the important characteristics of the soils in the Municipality of Central Saanich.  The soils are mapped at 1: 10,000 scale and have been re-plotted at 1:20,000 scale for this atlas production.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.</w:t>
        <w:tab/>
        <w:t>Example of Map Symbol</w:t>
      </w:r>
    </w:p>
    <w:p>
      <w:pPr>
        <w:pStyle w:val="Heading1"/>
        <w:widowControl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yle Ottenbrite to insert diagram showing map symbol</w:t>
      </w:r>
    </w:p>
    <w:p>
      <w:pPr>
        <w:pStyle w:val="Normal"/>
        <w:widowControl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he above symbol indicates that 60% of the map polygon consists of the Saturna:  very shallow, lithic phase soil.  The topography of the Saturna soil area ranges from Class 4 to 6 slopes (slopes range between 6 and 30%); and the coarse fragment class is C3 (coarse fragment content is between 21 and 40% or cobbles and stones occupy 6 to 15% of the sieved soil).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40% of the map polygon consists of the Cowichan :  peaty phase soil.  The topography of the Cowichan soil area is Class 2 (slopes range from 0.5 to 2%); and the coarse fragment content is between 0 and 5% or cobbles and stones occupy less than 0.01% of the sieved soil.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opographic and coarse fragment classes are not repeated for the less common soil when they are identical to the most common soil.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BodyIndent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ote:</w:t>
        <w:tab/>
        <w:t>Topographic and coarse fragment classes are not usually given for miscellaneous land types.  The symbol N/A (not applicable) is used.  Example:  MD1:N/A</w:t>
      </w:r>
    </w:p>
    <w:p>
      <w:pPr>
        <w:pStyle w:val="Normal"/>
        <w:widowControl/>
        <w:ind w:left="720" w:hanging="72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</w:t>
        <w:tab/>
        <w:t>Miscellaneous Land Types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YMBOL</w:t>
        <w:tab/>
        <w:tab/>
        <w:t>DESCRIPTION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349"/>
        <w:gridCol w:w="5139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B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Active Coastal Beaches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Present day sandy and gravelly beach areas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Eroded Scarps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teep scarps on unconsolidated material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ade Land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Areas which have been drastically altered by the activities of man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D1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Urban and Transportation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Housing, paved areas, airports and similar land uses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D2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ravel Pits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Excavations from which unconsolidated material has, or is being removed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D3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Quarries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Excavations from which large quantities of bedrock have, or are being removed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ock Outcrop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Undifferentiated rock areas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O1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andstone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O4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Volcanics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S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teep Slopes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medium to fine texture)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ullies and other steep terrain with slopes in excess of 45%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W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Water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</w:tbl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4.</w:t>
        <w:tab/>
        <w:t>Soil Description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350"/>
        <w:gridCol w:w="3045"/>
        <w:gridCol w:w="1771"/>
        <w:gridCol w:w="2024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OIL MAP SYMBO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OIL NAME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OIL TEXTURE AND PARENT MATERIAL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DRAINAG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OIL TAXONOMY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B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ourier" w:ascii="Courier" w:hAnsi="Courier"/>
                <w:sz w:val="24"/>
              </w:rPr>
              <w:t>BEDDIS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Loamy sand or sandy loam fluvial and marine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apid to well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Dystric Brunisol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Orthic Humo-Ferric Podzol)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B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BRIGANTINE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Loamy sand or sandy loam fluvial and marine deposits over silty marine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Imperfect; perched water tabl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leyed Dystric Brunis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BH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BELLHOUSE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hallow, gravelly sandy loam or gravelly loamy sand, colluvial and morainal deposits over sandstone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apid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ombric Humo-Ferric Podz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B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BOWSER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Loamy sand or sandy loam fluvial and marine deposits over silty marine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Imperfect; perched water tabl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leyed Humo-Ferric Podz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B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BAYNES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Loamy sand or sandy loam fluvial and marine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Imperfect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leyed Dystric Brunisol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Gleyed Humo-Ferric Podzol)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F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ROFTON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ilt loam to fine sandy loam fluvial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Poor; high water tabl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Humic Gleysol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Rego Humic Gleysol)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H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HEMANIUS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ilt loam to fine sandy loam fluvial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oderately well; seasonal water tabl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Dystric Brunisol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Cumulic Regosol)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OWICHAN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ilty clay loam or silt loam marine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Poor; high perched water tabl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Humic Luvic Gleysol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Orthic Humic Gleysol)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ORYDON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iltloam to fine sandy loam saline fluvial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Poor; tide influenced water tabl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ego Humic Gleysol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Orthic Humic Gleysol)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D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DENMAN ISLAND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Loamy sand or sandy loam fluvial, fluvioglacial and marine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Poor; seepage; perched water tabl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Humic Gleys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D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DOUGAN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ravelly silt loam marine deposits over coarse-textured marine, fluvial and morainal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oderately well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Dystric Brunis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D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DASHWOOD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Very gravelly loamy sand marine, fluvioglacial and fluvial deposits over morainal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Well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Duric Dystric Brunisol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Duric Humo-Ferric Podzol)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F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FAIRBRIDGE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ilt loam marine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Imperfect; seasonally perched water tabl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leyed Eluviated Dystric Brunisol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Gleyed Dystric Brunisol)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ALIANO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hallow, gravelly loam or gravelly sandy loam morainal or colluvial deposits over siltstone or shale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Well to moderately well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Dystric Brunis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H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HILLBANK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ilt loam marine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oderately well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Dystric Brunisol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Eluviated Dystric Brunisol)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KH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KOKSILAH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Very gravelly sandy loam morainal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Poor; perched water tabl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Humic Gleys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K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KULLEET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hallow silt loam marine deposits over very gravelly loamy sand fluvial and marine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Imperfect; seasonally perched water tabl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leyed Dystric Brunis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K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KYE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Loamy sand or sandy loam fluvial or marine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apid to well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Humo-Ferric Podz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ILLBAY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hallow silt loam marine deposits over coarse-textured morainal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oderately well to imperfect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Duric Dystric Brunis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EXICANA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ravelly sandy loam or gravelly loam morainal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oderately well to well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Dystric Brunisol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Orthic Humo-Ferric Podzol)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ETCHOSIN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ore than 160 cm of well decomposed organic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Very poor; high water tabl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Typic Humis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APLE BAY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hallow silt loam marine deposits over siltstone or shale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oderately well to well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Dystric Brunis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P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PARKSVILLE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Between 30 cm and 100 cm of sandy loam or loamy sand mainre deposits over silt loam or silty clay loam marine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Poor; seasonally high perched water tabl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Humic Gleys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Q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QUENNELL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Very gravelly sandy loam to very gravelly sand fluvial, fluvioglacial or marine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apid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Humo-Ferric Podz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QU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QUALICUM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Very gravelly sandy loam to very gravelly sand fluvial, fluvioglacial or marine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apid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Dystric Brunis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OYSTON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ravelly silt loam or gravelly silty clay loam morainal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Imperfect; fluctuating, seasonally perched water table; seepag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leyed Dystric Brunis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UMSLEY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hallow very gravelly sandy loam colluvial or morainal deposits over volcanic and intrusive bedrock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Well to rapid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Dystric Brunisol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Orthic Humo-Ferric Podzol)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AANICHTON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ilt loam and silty clay loam marine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Imperfect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leyed Brunisolic Gray Brown Luvisol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Gleyed Gray Brown Luvisol)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H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HAWNIGAN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Very gravelly sandy loam or very gravelly loamy sand morainal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oderately well to well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Duric Dystric Brunis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T. MARY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ravelly loamy sand over silty marine over morainal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Imperfect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leyed Dystric Brunisol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Gleyed Humo-Ferric Podzol)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ATURNA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hallow very gravelly loam to very gravelly loamy sand colluvial or morainal deposits over sandstone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apid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Dystric Brunisol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Orthic Humo-Ferric Podzol)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T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TOLMIE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Between 10 and 30 cm of sandy loam or loamy sand marine deposits over silty clay loam marine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Poor; seasonally high perched water tabl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Orthic Humic Gleyso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T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TRINCOMALI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ravelly loamy sand or gravelly sandy loam marine over morainal deposits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Imperfect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mod.-well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leyed Dystric Brunisol</w:t>
            </w:r>
          </w:p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Orthic Dystric Brunisol)</w:t>
            </w:r>
          </w:p>
        </w:tc>
      </w:tr>
    </w:tbl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5.</w:t>
        <w:tab/>
        <w:t>Soil Phase and Variant Symbols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01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YMBOL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DESCRIPTIO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a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ombric varian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o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obbly (&gt;20% cobbles and/or stones by volume)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ravelly (20 to 50% coarse fragments by volume)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id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Imperfectly drained (gleyed subgroups)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l2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hallow lithic (between 50 and 100 cm to bedrock)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l3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Very shallow lithic (between 10 and 50 cm to bedrock)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lo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Loam texture (&lt;50 cm of medium-textured capping)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c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oderately to strongly cemented soil horizons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d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oderately well to well drained (drier)  (i.e.  Ortho Dystric Brunisol in a Gleyed Dystric Brunisol soil map unit)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pt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Peaty (between 10 and 40 cm of humic or mesic organic material over mineral soil)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pd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Poorly drained (gleysolic)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Rubbly/blocky (&gt;50% rubbly or blocky material by volume)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hallow (50-100 cm) capping over another parent material or strongly contrasting texture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o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hallow organic (between 40 and 160 cm to mineral deposit)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t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Taxadjunct – taxonomy change.  Specific classification given in soil report (see Box B)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vg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Very gravelly (&gt;50% coarse fragments by volume)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v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Very shallow (10-50 cm) capping over another parent material or strongly contrasting texture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w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trongly mottled phase.  Prominent mottling within 50 cm of the surface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wc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Weakly cemented soil horizons.</w:t>
            </w:r>
          </w:p>
        </w:tc>
      </w:tr>
    </w:tbl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  <w:r>
        <w:br w:type="page"/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.</w:t>
        <w:tab/>
        <w:t>Coarse Fragment Classes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75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(coarse fragments &gt;2.5 cm in diameter in the upper 25 cm of soil)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0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Total coarse fragment content is less than 5% by volume or cobbles and stones occupy less than 0.01% of the sieved soil.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1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oarse fragments offer only slight hindrance to cultivation.  Total coarse fragment content is less than 10% or cobbles and stones occupy less than 1% of the sieved soil.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2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oarse fragments cause significant interference with cultivation.  Total coarse fragment content is 11 to 20% or cobbles and stones occupy 2 to 5% of the sieved soil.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3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oarse fragment content is a serious handicap to cultivation.  Total coarse fragment content is 21 to 40% or cobbles and stones occupy 6 to 15% of the sieved soil.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4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oarse fragment content prevents sustained cultivation until considerable picking has been done.  Total coarse fragment content is 41 to 60% or cobbles and stones occupy 16 to 30% of the sieved soil.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5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Coarse fragment content is sufficient to make the application of improvement practices impractical.  Total coarse fragment content is &gt;60% or cobbles and stones occupy &gt;30% of the sieved soil.</w:t>
            </w:r>
          </w:p>
        </w:tc>
      </w:tr>
    </w:tbl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7.</w:t>
        <w:tab/>
        <w:t>Topographic Classes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LOPE CLAS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PERCENT SLOP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APPROXIMATE DEGREE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TERMINOLOGY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0-0.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Level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0.5-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0.3-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Nearly level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2-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1-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Very gentle slopes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6-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3.5-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Gentle slopes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10-1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6-8.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Moderate slopes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16-3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9-1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trong slopes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31-4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18-2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Very strong slopes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46-7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25-3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Extreme slopes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71-1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35-4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Steep slopes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1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&gt;1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&gt;4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Very steep slopes</w:t>
            </w:r>
          </w:p>
        </w:tc>
      </w:tr>
    </w:tbl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8.</w:t>
        <w:tab/>
        <w:t>Sources of Further Information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Jungen, J.R., P. Sanborn and P.J. Christie.  1985.  Soils of Southeast Vancouver Island:  Duncan-Nanaimo Area.  MOE Technical Report 15, British Columbia Ministry of Environment and Ministry of Agriculture and Food, Kelowna, British Columbia.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y, J.H., L. Farstad and D.G. Laird.  1959.  Soil Survey of Southeast Vancouver Island and Gulf Islands.  Repot No. 6.  Research Branch, Canada Department of Agriculture, Ottawa.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il maps and reports are available from: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9.</w:t>
        <w:tab/>
        <w:t>Credits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pping competed by:  Robert E. Maxwell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te mapped:  1998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te and scale of air photography:  1990 and 1997; 1:10 000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rafted by: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ase map provided by:  PIM and TRIM??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5:34:00Z</dcterms:created>
  <dc:creator>Unknown</dc:creator>
  <dc:description/>
  <cp:keywords/>
  <dc:language>en-US</dc:language>
  <cp:lastModifiedBy>Rob  Kline</cp:lastModifiedBy>
  <cp:lastPrinted>1998-07-28T15:15:00Z</cp:lastPrinted>
  <dcterms:modified xsi:type="dcterms:W3CDTF">2008-06-10T17:30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5388618</vt:r8>
  </property>
  <property fmtid="{D5CDD505-2E9C-101B-9397-08002B2CF9AE}" pid="3" name="_AuthorEmail">
    <vt:lpwstr>fieldstonegarlic@shaw.ca</vt:lpwstr>
  </property>
  <property fmtid="{D5CDD505-2E9C-101B-9397-08002B2CF9AE}" pid="4" name="_AuthorEmailDisplayName">
    <vt:lpwstr>Bob Maxwell</vt:lpwstr>
  </property>
  <property fmtid="{D5CDD505-2E9C-101B-9397-08002B2CF9AE}" pid="5" name="_EmailSubject">
    <vt:lpwstr>Central Saanich soil mapping notes</vt:lpwstr>
  </property>
  <property fmtid="{D5CDD505-2E9C-101B-9397-08002B2CF9AE}" pid="6" name="_ReviewingToolsShownOnce">
    <vt:lpwstr/>
  </property>
</Properties>
</file>