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T MACLENNAN PEM PRO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PRIL 23, 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IGDS Terrain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2M061.typ</w:t>
        <w:tab/>
        <w:t>terrain mapping linework and centroids in IGDS for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2M062.typ</w:t>
        <w:tab/>
        <w:t>terrain mapping linework and centroids in IGDS for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2M063.typ</w:t>
        <w:tab/>
        <w:t>terrain mapping linework and centroids in IGDS form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.lis</w:t>
        <w:tab/>
        <w:tab/>
        <w:t>listfiles showing the contents of IGDS terrain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no-restitution 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.cam</w:t>
        <w:tab/>
        <w:t>camera file used in mono-restitution pro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m-ctrl.dgn</w:t>
        <w:tab/>
        <w:t xml:space="preserve">control point file for setups in mono-restitution process.  File also includes photo </w:t>
        <w:tab/>
        <w:tab/>
        <w:t>cent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.m3d</w:t>
        <w:tab/>
        <w:tab/>
        <w:t>MAPS3D setup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.rpm</w:t>
        <w:tab/>
        <w:tab/>
        <w:t>MAPS3D setup re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RC/INFO Cover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082m061.e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082m062.e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082m063.e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abase Files (Excel and CSV forma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EM82M061.x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EM82M062.x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EM82M063.x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EM82MALL.x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me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GDS Terrain File (.typ)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</w:t>
        <w:tab/>
        <w:t>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  <w:tab/>
        <w:t>Photo Cent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  <w:tab/>
        <w:t>Lake, River Left Bank, River Right B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</w:t>
        <w:tab/>
        <w:t>Terrain Line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</w:t>
        <w:tab/>
        <w:t>Text Nodes (centroid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2</w:t>
        <w:tab/>
        <w:t>Neatlines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>63</w:t>
        <w:tab/>
        <w:t>On site terrain symbo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